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672970854"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868422080"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571969843"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1156669269"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1526855433"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68396495"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850043024"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291092457"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421503007"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927139066"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788435472"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387073097"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671275521"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365469509"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470341967"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864197386"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110324281"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365626465"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2002456295"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1174666011"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1372463702"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309555358"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2122884767"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663896594"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284072306"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488524144"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636818219"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997269790"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344776513"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2114099838"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1708100641"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144907664"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13254461"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634259737"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494401103"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813993628"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012540539"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067360158"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516947603"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958166140"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928021569"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928743116"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566092633"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574375162"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882877014"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784969984"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861026461"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259701435"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347324263"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331913050"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507648769"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2016064837"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480086147"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220475531"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722691913"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598091881"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128441398"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1181820451"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598138534"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2053223981"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034343739"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148818814"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853919275"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876836413"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1744243649"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445298986"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559439706"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840505172"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634648711"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